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99024730"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185544681"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